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4 Wzór oświadczenia członka Rady Programowej sporządzone w celu zapobiegania konfliktowi interesów w procesie oceny i wyboru wnioskodawców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spacing w:lineRule="auto" w:line="312" w:before="0" w:after="0"/>
        <w:rPr>
          <w:rFonts w:ascii="Arial" w:hAnsi="Arial" w:cs="Arial"/>
          <w:i/>
          <w:i/>
          <w:iCs/>
          <w:color w:val="002060"/>
          <w:sz w:val="24"/>
          <w:szCs w:val="24"/>
        </w:rPr>
      </w:pPr>
      <w:r>
        <w:rPr>
          <w:rFonts w:cs="Arial" w:ascii="Arial" w:hAnsi="Arial"/>
          <w:i/>
          <w:iCs/>
          <w:color w:val="002060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członka Rady Programowej sporządzone w celu zapobiegania konfliktowi interesów w procesie oceny i wyboru wnioskodawców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(imię i nazwisko członka Rady Programowej)</w:t>
        <w:tab/>
        <w:t>(NIP członka Rady Programowej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a niżej podpisany/-a oświadczam, że: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20"/>
        <w:gridCol w:w="3109"/>
        <w:gridCol w:w="2988"/>
      </w:tblGrid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>w Stowarzyszeniu Lokalna Grupa Działania Ziemia Wąbrzeska reprezentuję następujący podmiot: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jeśli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i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– wpisz „nie dotyczy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>podaj NIP podmio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ż pełnioną funkcję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ie jestem także członkiem innych podmiotów (np. OSP, KGW, stowarzyszenia, fundacji, partii politycznej, klubu sportowego, związku zawodowego)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63778566"/>
            <w:bookmarkStart w:id="1" w:name="__Fieldmark__0_16377856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63778566"/>
            <w:bookmarkStart w:id="3" w:name="__Fieldmark__1_16377856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ż pełnioną funkcję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ie pełnię także funkcje (np. w zarządzie, radzie nadzorczej) i/lub działam w podmiotach innych niż wskazane w punktach 1 i 2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63778566"/>
            <w:bookmarkStart w:id="5" w:name="__Fieldmark__2_16377856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63778566"/>
            <w:bookmarkStart w:id="7" w:name="__Fieldmark__3_16377856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ż pełnioną funkcję lub rodzaj działania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>aktualnie jestem także wspólnikiem, udziałowcem lub akcjonariuszem spółek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163778566"/>
            <w:bookmarkStart w:id="9" w:name="__Fieldmark__4_16377856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163778566"/>
            <w:bookmarkStart w:id="11" w:name="__Fieldmark__5_16377856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ę działalność gospodarczą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163778566"/>
            <w:bookmarkStart w:id="13" w:name="__Fieldmark__6_16377856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163778566"/>
            <w:bookmarkStart w:id="15" w:name="__Fieldmark__7_16377856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podaj nazwę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em zatrudniony/-a w oparciu o umowę o pracę / umowę cywilno-prawną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163778566"/>
            <w:bookmarkStart w:id="17" w:name="__Fieldmark__8_16377856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163778566"/>
            <w:bookmarkStart w:id="19" w:name="__Fieldmark__9_16377856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 podmiotu, na rzecz którego świadczysz pracę, oraz zajmowane stanowisko (uwzględnij wszystkie umowy)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em przedstawicielem grupy interesu sektora publicznego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163778566"/>
            <w:bookmarkStart w:id="21" w:name="__Fieldmark__10_16377856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163778566"/>
            <w:bookmarkStart w:id="23" w:name="__Fieldmark__11_16377856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swoje powiązanie z sektorem publicznym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rzekazane dane są rzetelne i zgodne z prawdą w określonym, pełnym wymaganym zakresie. Jednocześnie zobowiązuję się do ich bieżącego i niezwłocznego aktualizowania.</w:t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(miejscowość i data)</w:t>
        <w:tab/>
        <w:t>(czytelny podpis członka Rady Programowej)</w:t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spacing w:lineRule="auto" w:line="312" w:before="0" w:after="0"/>
        <w:rPr/>
      </w:pPr>
      <w:r>
        <w:rPr>
          <w:rFonts w:cs="Arial" w:ascii="Arial" w:hAnsi="Arial"/>
          <w:sz w:val="24"/>
          <w:szCs w:val="24"/>
        </w:rPr>
        <w:t>Niniejsze oświadczenie służy prowadzeniu przez Stowarzyszenie Lokalna Grupa Działania Ziemia Wąbrzeska rejestru interesów każdego członka Rady Program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nie posiadasz NIP-u, wpisz „nie posiadam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podmiot nie posiada NIP-u, wpisz „brak NIP-u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nie pełnisz funkcji, wpisz „nie dotyczy”.</w:t>
      </w:r>
    </w:p>
  </w:footnote>
  <w:footnote w:id="5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Do grupy interesu sektora publicznego zalicza się m.in. gminę (wójt/burmistrz/prezydent miasta), powiat (starosta, wicestarosta, członek zarządu powiatu), członka rady gminy, członka rady powiatu, członka rady sejmiku województwa, sołtysa, samorządowe jednostki organizacyjne gminy lub powiatu (dyrektor, kierownik i ich zastępcy), osoby zatrudnione na stanowiskach kierowniczych w jednostkach sektora finansów publicznych, nawet wówczas gdy osoby te reprezentują w organie decyzyjnym LGD podmiot inny niż publicz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182235" cy="1209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23:00Z</dcterms:created>
  <dc:creator>Monika1</dc:creator>
  <dc:description/>
  <cp:keywords/>
  <dc:language>en-US</dc:language>
  <cp:lastModifiedBy>LGD Ziemia Wąbrzeska</cp:lastModifiedBy>
  <dcterms:modified xsi:type="dcterms:W3CDTF">2025-07-28T11:22:00Z</dcterms:modified>
  <cp:revision>9</cp:revision>
  <dc:subject/>
  <dc:title/>
</cp:coreProperties>
</file>